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  <w:lang w:val="cs-CZ"/>
        </w:rPr>
        <w:t>Rekonstrukce mostu v km 19,720</w:t>
      </w:r>
    </w:p>
    <w:p>
      <w:pPr>
        <w:pStyle w:val="Nzev1"/>
        <w:jc w:val="center"/>
        <w:rPr/>
      </w:pPr>
      <w:r>
        <w:rPr>
          <w:b/>
          <w:bCs/>
          <w:lang w:val="cs-CZ"/>
        </w:rPr>
        <w:t>trati Kladno – Kralupy nad Vltavou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2.1 – MAJETKOPRÁVNÍ ČÁST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312" w:charSpace="4294960946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Tato dokumentace je vyhotovena pro projekt stavb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oužité podklady pro majetkoprávní čás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dentifikace zájmového území pro majetkoprávní čás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8328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raj:</w:t>
            </w:r>
          </w:p>
        </w:tc>
        <w:tc>
          <w:tcPr>
            <w:tcW w:w="8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ředočeský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kres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ladno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Obec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tvovi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Katastrální území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716987 – Otvovi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Příslušný katastrální úřad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Katastrální úřad pro Středočeský kraj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tastrální pracoviště Kladno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tiborova 3091, 272 01 Kladn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Grafické podklady – soubor geodetických informací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k.ú.Otvovice – KMD 1:1000</w:t>
        <w:tab/>
        <w:tab/>
        <w:t>Platnost dat 28.2.2019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ísemné podklady – Informace ze souboru popisných informací katastru nemovitost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Informace o pozemcích a vlastnících pro majetkoprávní část byly pořízeny dne 28.2.2019 elektronicky v internetové aplikaci Nahlížení do katastru nemovitostí (http://nahlizenidokn.cuzk.cz/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8.2.2019</w:t>
        <w:tab/>
        <w:tab/>
        <w:tab/>
        <w:tab/>
        <w:tab/>
        <w:tab/>
        <w:tab/>
        <w:tab/>
        <w:tab/>
        <w:t>Bc.Martin Bukvic</w:t>
      </w:r>
      <w:r>
        <w:br w:type="page"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EZNAM POZEMKŮ DOTČENÝCH STAVBOU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ENĚNÝ DLE JEDNOTLIVÝCH KATASTRÁLNÍCH ÚZEMÍ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SAH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.   Katastrální území: 716987 – Otvovice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A)</w:t>
        <w:tab/>
        <w:t>Seznam všech vlastníků a jiných oprávněných podle listů vlastnictví …............................................................…</w:t>
        <w:tab/>
        <w:t>4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B)</w:t>
        <w:tab/>
        <w:t>Seznam nemovitostí a jejich částí dotčených trvalým záborem ….....................................................................…</w:t>
        <w:tab/>
        <w:t>1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C)</w:t>
        <w:tab/>
        <w:t>Seznam nemovitostí a jejich částí dotčených dočasným záborem …................................................................…</w:t>
        <w:tab/>
        <w:t>2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D)</w:t>
        <w:tab/>
        <w:t>Seznam nemovitostí a jejich částí dotčených věcným břemenem ….................................................................…</w:t>
        <w:tab/>
        <w:t>0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E)</w:t>
        <w:tab/>
        <w:t>Seznam nemovitostí a jejich částí dotčených demolicí …..................................................................................…</w:t>
        <w:tab/>
        <w:t>0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F)</w:t>
        <w:tab/>
        <w:t>Seznam nemovitostí ve vlastnictví ČR s právem hospodařit s majetkem státu zastoupeného SŽDC, s.o. …...…</w:t>
        <w:tab/>
        <w:t>0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G)</w:t>
        <w:tab/>
        <w:t>Seznam nemovitostí ve vlastnictví ČD, a.s. …...................................................................................................…</w:t>
        <w:tab/>
        <w:t>1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H)</w:t>
        <w:tab/>
        <w:t>Seznam pozemků z PUPFL do vzdálenosti 50m od obvodu stavby …..............................................................…</w:t>
        <w:tab/>
        <w:t>1</w:t>
      </w:r>
    </w:p>
    <w:p>
      <w:pPr>
        <w:pStyle w:val="TextBody"/>
        <w:tabs>
          <w:tab w:val="clear" w:pos="709"/>
          <w:tab w:val="left" w:pos="390" w:leader="none"/>
          <w:tab w:val="left" w:pos="10380" w:leader="none"/>
        </w:tabs>
        <w:jc w:val="both"/>
        <w:rPr/>
      </w:pPr>
      <w:r>
        <w:rPr>
          <w:b w:val="false"/>
          <w:bCs w:val="false"/>
        </w:rPr>
        <w:t>I)</w:t>
        <w:tab/>
        <w:t>Seznam sousedních nemovitostí …...................................................................................................................…</w:t>
        <w:tab/>
        <w:t>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425" w:top="539" w:footer="425" w:bottom="765"/>
          <w:pgNumType w:fmt="decimal"/>
          <w:formProt w:val="false"/>
          <w:textDirection w:val="lrTb"/>
          <w:docGrid w:type="default" w:linePitch="312" w:charSpace="4294960946"/>
        </w:sectPr>
        <w:pStyle w:val="TextBody"/>
        <w:tabs>
          <w:tab w:val="clear" w:pos="709"/>
          <w:tab w:val="left" w:pos="39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tabs>
          <w:tab w:val="clear" w:pos="709"/>
          <w:tab w:val="left" w:pos="390" w:leader="none"/>
        </w:tabs>
        <w:jc w:val="center"/>
        <w:rPr>
          <w:rFonts w:ascii="Arial" w:hAnsi="Arial" w:eastAsia="Arial" w:cs="Arial"/>
          <w:b/>
          <w:b/>
          <w:bCs w:val="false"/>
          <w:sz w:val="30"/>
          <w:szCs w:val="30"/>
        </w:rPr>
      </w:pPr>
      <w:r>
        <w:rPr>
          <w:rFonts w:eastAsia="Arial" w:cs="Arial" w:ascii="Arial" w:hAnsi="Arial"/>
          <w:b/>
          <w:bCs w:val="false"/>
          <w:sz w:val="30"/>
          <w:szCs w:val="30"/>
        </w:rPr>
        <w:t>I. Katastrální území: 716987 – Otvovice</w:t>
      </w:r>
    </w:p>
    <w:p>
      <w:pPr>
        <w:pStyle w:val="TextBody"/>
        <w:rPr>
          <w:rFonts w:ascii="Arial" w:hAnsi="Arial" w:eastAsia="Arial" w:cs="Arial"/>
          <w:b/>
          <w:b/>
          <w:bCs/>
          <w:caps/>
          <w:sz w:val="20"/>
          <w:szCs w:val="20"/>
          <w:u w:val="single"/>
        </w:rPr>
      </w:pPr>
      <w:r>
        <w:rPr>
          <w:rFonts w:eastAsia="Arial" w:cs="Arial"/>
          <w:b/>
          <w:bCs/>
          <w:caps/>
          <w:sz w:val="20"/>
          <w:szCs w:val="20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. A) Seznam všech vlastníků a jiných oprávněných podle listů vlastnictví:</w:t>
      </w:r>
    </w:p>
    <w:tbl>
      <w:tblPr>
        <w:tblW w:w="15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960"/>
        <w:gridCol w:w="7095"/>
        <w:gridCol w:w="900"/>
        <w:gridCol w:w="2040"/>
        <w:gridCol w:w="2220"/>
        <w:gridCol w:w="1242"/>
      </w:tblGrid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7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 / způsob využití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objekt</w:t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21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České dráhy, a.s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nábřeží Ludvíka Svobody 1222/12, Nové Město, 11000 Praha 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plocha / dráha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101</w:t>
            </w:r>
          </w:p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201</w:t>
            </w:r>
          </w:p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401</w:t>
            </w:r>
          </w:p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402</w:t>
            </w:r>
          </w:p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403</w:t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2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8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sportoviště a rekreační plocha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řízení staveniště</w:t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25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401</w:t>
            </w:r>
          </w:p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402</w:t>
            </w:r>
          </w:p>
        </w:tc>
      </w:tr>
      <w:tr>
        <w:trPr/>
        <w:tc>
          <w:tcPr>
            <w:tcW w:w="10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31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 101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aps/>
          <w:sz w:val="20"/>
          <w:szCs w:val="20"/>
          <w:u w:val="single"/>
        </w:rPr>
      </w:pPr>
      <w:r>
        <w:rPr>
          <w:rFonts w:eastAsia="Arial"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aps/>
          <w:sz w:val="20"/>
          <w:szCs w:val="20"/>
          <w:u w:val="single"/>
        </w:rPr>
      </w:pPr>
      <w:r>
        <w:rPr>
          <w:rFonts w:eastAsia="Arial" w:cs="Arial" w:ascii="Arial" w:hAnsi="Arial"/>
          <w:b/>
          <w:caps/>
          <w:sz w:val="20"/>
          <w:szCs w:val="20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. B) Seznam nemovitostí a jejich částí dotčených trvalým záborem:</w:t>
      </w:r>
    </w:p>
    <w:tbl>
      <w:tblPr>
        <w:tblW w:w="15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4"/>
        <w:gridCol w:w="944"/>
        <w:gridCol w:w="6557"/>
        <w:gridCol w:w="960"/>
        <w:gridCol w:w="1718"/>
        <w:gridCol w:w="1972"/>
        <w:gridCol w:w="1232"/>
        <w:gridCol w:w="1150"/>
      </w:tblGrid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6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 / způsob využití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/>
                <w:bCs/>
              </w:rPr>
              <w:t>Označení trvalého záboru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locha záboru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31</w:t>
            </w:r>
          </w:p>
        </w:tc>
        <w:tc>
          <w:tcPr>
            <w:tcW w:w="6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4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T-0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. C) Seznam nemovitostí a jejich částí dotčených dočasným záborem:</w:t>
      </w:r>
    </w:p>
    <w:tbl>
      <w:tblPr>
        <w:tblW w:w="15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4"/>
        <w:gridCol w:w="944"/>
        <w:gridCol w:w="6557"/>
        <w:gridCol w:w="960"/>
        <w:gridCol w:w="1718"/>
        <w:gridCol w:w="1972"/>
        <w:gridCol w:w="1232"/>
        <w:gridCol w:w="1150"/>
      </w:tblGrid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6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 / způsob využití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Označení dočasného záboru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locha záboru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2</w:t>
            </w:r>
          </w:p>
        </w:tc>
        <w:tc>
          <w:tcPr>
            <w:tcW w:w="6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89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sportoviště a rekreační ploch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D-0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</w:tr>
      <w:tr>
        <w:trPr/>
        <w:tc>
          <w:tcPr>
            <w:tcW w:w="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25</w:t>
            </w:r>
          </w:p>
        </w:tc>
        <w:tc>
          <w:tcPr>
            <w:tcW w:w="6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4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D-0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I. D) Seznam nemovitostí a jejich částí dotčených věcným břemenem:</w:t>
      </w:r>
    </w:p>
    <w:p>
      <w:pPr>
        <w:pStyle w:val="TextBody"/>
        <w:rPr/>
      </w:pPr>
      <w:r>
        <w:rPr/>
        <w:t>bez obsah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. E) Seznam nemovitostí a jejich částí dotčených demolicí:</w:t>
      </w:r>
    </w:p>
    <w:p>
      <w:pPr>
        <w:pStyle w:val="TextBody"/>
        <w:rPr/>
      </w:pPr>
      <w:r>
        <w:rPr/>
        <w:t>bez obsah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I. F) Seznam nemovitostí ve vlastnictví ČR s právem hospodařit s majetkem státu zastoupeného SŽDC, s.o.: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ez obsah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u w:val="single"/>
        </w:rPr>
        <w:t>I. G) Seznam nemovitostí ve vlastnictví ČD, a.s.:</w:t>
      </w:r>
    </w:p>
    <w:tbl>
      <w:tblPr>
        <w:tblW w:w="15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935"/>
        <w:gridCol w:w="8504"/>
        <w:gridCol w:w="1020"/>
        <w:gridCol w:w="2154"/>
        <w:gridCol w:w="1923"/>
      </w:tblGrid>
      <w:tr>
        <w:trPr>
          <w:tblHeader w:val="true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8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 / způsob využití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2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České dráhy, a.s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nábřeží Ludvíka Svobody 1222/12, Nové Město, 11000 Praha 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49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plocha / dráh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. H)  Seznam pozemků z PUPFL do vzdálenosti 50m od obvodu stavby:</w:t>
      </w:r>
    </w:p>
    <w:tbl>
      <w:tblPr>
        <w:tblW w:w="15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935"/>
        <w:gridCol w:w="8504"/>
        <w:gridCol w:w="1020"/>
        <w:gridCol w:w="2154"/>
        <w:gridCol w:w="1923"/>
      </w:tblGrid>
      <w:tr>
        <w:trPr>
          <w:tblHeader w:val="true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8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 / způsob využití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/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4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í pozeme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F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I. I)  Seznam sousedních nemovitostí:</w:t>
      </w:r>
    </w:p>
    <w:tbl>
      <w:tblPr>
        <w:tblW w:w="15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935"/>
        <w:gridCol w:w="8504"/>
        <w:gridCol w:w="1020"/>
        <w:gridCol w:w="2154"/>
        <w:gridCol w:w="1923"/>
      </w:tblGrid>
      <w:tr>
        <w:trPr>
          <w:tblHeader w:val="true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8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  <w:p>
            <w:pPr>
              <w:pStyle w:val="Obsahtabulky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 / způsob využití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ochrany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.153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Česká republika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ávo hospodařit s majetkem státu: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Správa železniční dopravní cesty, s.o., Dlážděná 1003/7, Praha, 110 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32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České dráhy, a.s.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nábřeží Ludvíka Svobody 1222/12, Nové Město, 11000 Praha 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8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České dráhy, a.s.</w:t>
            </w:r>
          </w:p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nábřeží Ludvíka Svobody 1222/12, Nové Město, 11000 Praha 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.152/2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/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4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í pozeme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FL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7/13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7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sportoviště a rekreační ploch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ostatní komunikace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14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plocha / dráh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/>
              <w:suppressAutoHyphens w:val="false"/>
              <w:spacing w:before="0" w:after="0"/>
              <w:ind w:left="57"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/26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Obec Otvovice, č. p. 34, 27327 Otvovi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 / jiná plocha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80" w:right="680" w:gutter="0" w:header="425" w:top="595" w:footer="425" w:bottom="765"/>
          <w:pgNumType w:fmt="decimal"/>
          <w:formProt w:val="false"/>
          <w:textDirection w:val="lrTb"/>
          <w:docGrid w:type="default" w:linePitch="312" w:charSpace="4294960946"/>
        </w:sectPr>
      </w:pP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 w:val="false"/>
          <w:caps/>
          <w:sz w:val="20"/>
          <w:szCs w:val="20"/>
          <w:highlight w:val="yellow"/>
          <w:u w:val="single"/>
        </w:rPr>
      </w:pPr>
      <w:r>
        <w:rPr>
          <w:rFonts w:eastAsia="Arial" w:cs="Arial" w:ascii="Arial" w:hAnsi="Arial"/>
          <w:b/>
          <w:bCs w:val="false"/>
          <w:caps/>
          <w:sz w:val="20"/>
          <w:szCs w:val="20"/>
          <w:highlight w:val="yellow"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ILANCE PLOCH PODLE OKRESŮ A KATASTRÁLNÍCH ÚZEMÍ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TextBody"/>
        <w:rPr/>
      </w:pPr>
      <w:r>
        <w:rPr>
          <w:b/>
          <w:bCs/>
        </w:rPr>
        <w:t>Okres: Kladn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atastrální území: 716987 – Otvo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valé zábory ZPF</w:t>
      </w:r>
    </w:p>
    <w:p>
      <w:pPr>
        <w:pStyle w:val="TextBody"/>
        <w:rPr/>
      </w:pPr>
      <w:r>
        <w:rPr/>
        <w:tab/>
        <w:t>počet záborů dle LV:</w:t>
        <w:tab/>
        <w:tab/>
        <w:t>0</w:t>
        <w:tab/>
      </w:r>
    </w:p>
    <w:p>
      <w:pPr>
        <w:pStyle w:val="TextBody"/>
        <w:rPr/>
      </w:pPr>
      <w:r>
        <w:rPr/>
        <w:tab/>
        <w:t>počet dotčených pozemků:</w:t>
        <w:tab/>
        <w:t>0</w:t>
      </w:r>
    </w:p>
    <w:p>
      <w:pPr>
        <w:pStyle w:val="TextBody"/>
        <w:rPr/>
      </w:pPr>
      <w:r>
        <w:rPr/>
        <w:tab/>
        <w:t>celková výměra záborů:</w:t>
        <w:tab/>
        <w:tab/>
        <w:t>0</w:t>
      </w:r>
      <w:r>
        <w:rPr>
          <w:rFonts w:cs="Arial"/>
        </w:rPr>
        <w:t xml:space="preserve"> m</w:t>
      </w:r>
      <w:r>
        <w:rPr>
          <w:rFonts w:cs="Arial"/>
          <w:vertAlign w:val="superscript"/>
        </w:rPr>
        <w:t>2</w:t>
      </w:r>
    </w:p>
    <w:p>
      <w:pPr>
        <w:pStyle w:val="TextBody"/>
        <w:rPr/>
      </w:pPr>
      <w:r>
        <w:rPr/>
        <w:tab/>
        <w:t>seznam dotčených pozemků:</w:t>
        <w:tab/>
        <w:t>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valé zábory ostatní:</w:t>
      </w:r>
    </w:p>
    <w:p>
      <w:pPr>
        <w:pStyle w:val="TextBody"/>
        <w:rPr/>
      </w:pPr>
      <w:r>
        <w:rPr/>
        <w:tab/>
        <w:t>počet záborů dle LV:</w:t>
        <w:tab/>
        <w:tab/>
        <w:t>1</w:t>
        <w:tab/>
      </w:r>
    </w:p>
    <w:p>
      <w:pPr>
        <w:pStyle w:val="TextBody"/>
        <w:rPr/>
      </w:pPr>
      <w:r>
        <w:rPr/>
        <w:tab/>
        <w:t>počet dotčených pozemků:</w:t>
        <w:tab/>
        <w:t>1</w:t>
      </w:r>
    </w:p>
    <w:p>
      <w:pPr>
        <w:pStyle w:val="TextBody"/>
        <w:rPr/>
      </w:pPr>
      <w:r>
        <w:rPr>
          <w:rFonts w:cs="Arial"/>
        </w:rPr>
        <w:tab/>
        <w:t>celková výměra záborů:</w:t>
        <w:tab/>
        <w:tab/>
        <w:t>63,2 m</w:t>
      </w:r>
      <w:r>
        <w:rPr>
          <w:rFonts w:cs="Arial"/>
          <w:vertAlign w:val="superscript"/>
        </w:rPr>
        <w:t>2</w:t>
      </w:r>
    </w:p>
    <w:p>
      <w:pPr>
        <w:pStyle w:val="TextBody"/>
        <w:rPr/>
      </w:pPr>
      <w:r>
        <w:rPr/>
        <w:tab/>
        <w:t>seznam dotčených pozemků:</w:t>
        <w:tab/>
        <w:t>885/3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časné zábory:</w:t>
      </w:r>
    </w:p>
    <w:p>
      <w:pPr>
        <w:pStyle w:val="TextBody"/>
        <w:rPr/>
      </w:pPr>
      <w:r>
        <w:rPr/>
        <w:tab/>
        <w:t>počet záborů dle LV:</w:t>
        <w:tab/>
        <w:tab/>
        <w:t>1</w:t>
        <w:tab/>
      </w:r>
    </w:p>
    <w:p>
      <w:pPr>
        <w:pStyle w:val="TextBody"/>
        <w:rPr/>
      </w:pPr>
      <w:r>
        <w:rPr/>
        <w:tab/>
        <w:t>počet dotčených pozemků:</w:t>
        <w:tab/>
        <w:t>2</w:t>
      </w:r>
    </w:p>
    <w:p>
      <w:pPr>
        <w:pStyle w:val="TextBody"/>
        <w:rPr/>
      </w:pPr>
      <w:r>
        <w:rPr>
          <w:rFonts w:cs="Arial"/>
        </w:rPr>
        <w:tab/>
        <w:t>celková výměra záborů:</w:t>
        <w:tab/>
        <w:tab/>
        <w:t>541,1 m</w:t>
      </w:r>
      <w:r>
        <w:rPr>
          <w:rFonts w:cs="Arial"/>
          <w:vertAlign w:val="superscript"/>
        </w:rPr>
        <w:t>2</w:t>
      </w:r>
    </w:p>
    <w:p>
      <w:pPr>
        <w:pStyle w:val="TextBody"/>
        <w:rPr/>
      </w:pPr>
      <w:r>
        <w:rPr/>
        <w:tab/>
        <w:t>seznam dotčených pozemků:</w:t>
        <w:tab/>
        <w:t>31/2, 885/25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425" w:top="539" w:footer="425" w:bottom="76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7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                                                                                                         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6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7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7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7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Calibri"/>
      <w:b/>
      <w:sz w:val="28"/>
    </w:rPr>
  </w:style>
  <w:style w:type="character" w:styleId="PodtitulChar">
    <w:name w:val="Podtitul Char"/>
    <w:qFormat/>
    <w:rPr>
      <w:rFonts w:ascii="Calibri Light" w:hAnsi="Calibri Light" w:eastAsia="Times New Roman" w:cs="Calibri Light"/>
      <w:sz w:val="24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kern w:val="2"/>
      <w:sz w:val="32"/>
    </w:rPr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09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124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2" w:color="000080"/>
      </w:pBdr>
      <w:tabs>
        <w:tab w:val="clear" w:pos="709"/>
        <w:tab w:val="center" w:pos="5074" w:leader="none"/>
        <w:tab w:val="left" w:pos="9810" w:leader="none"/>
        <w:tab w:val="left" w:pos="14625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09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09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09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09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09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19-04-29T09:44:40Z</dcterms:modified>
  <cp:revision>137</cp:revision>
  <dc:subject/>
  <dc:title/>
</cp:coreProperties>
</file>